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VLÁDA ČESKÉ REPUBLIKY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Zkladntext31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Příloha k usnesení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rPr/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>ze dne … 2019 č. …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měny 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výkon veřejné funkce členů výzkumné rady Technologické agentury České republiky za rok 2019</w:t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Člen výzkumné rad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dměna (Kč)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 xml:space="preserve">prof. Ing. Martin Fusek, CSc. - předseda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5 489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, Bc. Kamila Vávrová, Ph.D.– místopředs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39 54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Vladimír Mařík, DrSc., dr. h. 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7 328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Zuna, CSc., D. Eng. h. 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5 489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Mgr. Tomáš Kruml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3 16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iroslav Václav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7 328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doc. Mgr. Tomáš Apeltauer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6 983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Mgr. Miroslav Havrá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6 23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Ján Džugan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8 822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an Kleindienst, Ph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10 057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Martin Fréli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3 16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iří Reiss, CSc., M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25 52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RNDr. Jan Hajič, D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0 886,-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ELKE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0 000,-</w:t>
            </w:r>
          </w:p>
        </w:tc>
      </w:tr>
    </w:tbl>
    <w:p>
      <w:pPr>
        <w:pStyle w:val="Zkladntext3"/>
        <w:spacing w:before="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vraznn1">
    <w:name w:val="Zvýraznění 1"/>
    <w:qFormat/>
    <w:rPr>
      <w:b/>
      <w:bCs w:val="false"/>
    </w:rPr>
  </w:style>
  <w:style w:type="character" w:styleId="ZkladntextChar">
    <w:name w:val="Základní text Char"/>
    <w:qFormat/>
    <w:rPr>
      <w:rFonts w:ascii="Courier" w:hAnsi="Courier" w:eastAsia="Times New Roman" w:cs="Courier"/>
      <w:spacing w:val="-3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hanging="0"/>
    </w:pPr>
    <w:rPr>
      <w:rFonts w:ascii="Courier" w:hAnsi="Courier" w:cs="Courier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ind w:hanging="0"/>
    </w:pPr>
    <w:rPr>
      <w:spacing w:val="-2"/>
      <w:szCs w:val="20"/>
    </w:rPr>
  </w:style>
  <w:style w:type="paragraph" w:styleId="Zkladntext3">
    <w:name w:val="Základní text 3"/>
    <w:basedOn w:val="Normal"/>
    <w:qFormat/>
    <w:pPr>
      <w:ind w:hanging="0"/>
    </w:pPr>
    <w:rPr>
      <w:spacing w:val="-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6:00Z</dcterms:created>
  <dc:creator>Vilém</dc:creator>
  <dc:description/>
  <cp:keywords/>
  <dc:language>en-US</dc:language>
  <cp:lastModifiedBy>Lucie Kubalová</cp:lastModifiedBy>
  <dcterms:modified xsi:type="dcterms:W3CDTF">2019-10-08T10:36:00Z</dcterms:modified>
  <cp:revision>5</cp:revision>
  <dc:subject/>
  <dc:title/>
</cp:coreProperties>
</file>